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4140"/>
        <w:gridCol w:w="3348"/>
      </w:tblGrid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 бюджете  поселения на 2015 год  и на плановый период 2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2017 годо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            2014 г №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0368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 группам видов расходов  классификации расходов бюджетов  на 2015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9,9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3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,4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6,200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,20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2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9,1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13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 проведения выборов и референдумов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и управление  в сфере  установленных функций органов государственной власти субъектов  Российской  Федерации  и органов местного  самоуправле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2030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 обязательств муниципального образования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,450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11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0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 ,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5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еализация  других функций ,связанных  с обеспечением  национальной безопасности  и правоохранительной деятельност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еспечение деятельности ( оказание  услуг)  подведомственных казенных  учреждений 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,5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 субсидий  бюджетным ,автономным  учреждениям и иным некоммерческим  организациям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3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 )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Уличное освещение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/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4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,20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 казенных  учреждений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 выполнения  функций  государственными ( муниципальными ) органами ,казенными  учреждениями ,органами  управления  государственными  внебюджетными фондами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3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 товаров, работ и услуг  для государственных ( муниципальных ) нужд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0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974,8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52"/>
        <w:gridCol w:w="794"/>
        <w:gridCol w:w="839"/>
        <w:gridCol w:w="794"/>
        <w:gridCol w:w="3357"/>
      </w:tblGrid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яшского сельского  поселения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"О бюджете  поселения на 20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 и на плановый период 2016 и 2017 годо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                 2014 г №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55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55" w:hRule="atLeast"/>
        </w:trPr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435" w:hRule="atLeast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БК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615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Ц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Р</w:t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министрация   Куяшского   сельского  поселения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,6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9,9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107,7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107,7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7,70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,400</w:t>
            </w:r>
          </w:p>
        </w:tc>
      </w:tr>
      <w:tr>
        <w:trPr>
          <w:trHeight w:val="10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9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49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3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400</w:t>
            </w:r>
          </w:p>
        </w:tc>
      </w:tr>
      <w:tr>
        <w:trPr>
          <w:trHeight w:val="15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,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6,200</w:t>
            </w:r>
          </w:p>
        </w:tc>
      </w:tr>
      <w:tr>
        <w:trPr>
          <w:trHeight w:val="123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96,2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58,200</w:t>
            </w:r>
          </w:p>
        </w:tc>
      </w:tr>
      <w:tr>
        <w:trPr>
          <w:trHeight w:val="13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200</w:t>
            </w:r>
          </w:p>
        </w:tc>
      </w:tr>
      <w:tr>
        <w:trPr>
          <w:trHeight w:val="6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0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9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000</w:t>
            </w:r>
          </w:p>
        </w:tc>
      </w:tr>
      <w:tr>
        <w:trPr>
          <w:trHeight w:val="8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9,100</w:t>
            </w:r>
          </w:p>
        </w:tc>
      </w:tr>
      <w:tr>
        <w:trPr>
          <w:trHeight w:val="11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6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14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00</w:t>
            </w:r>
          </w:p>
        </w:tc>
      </w:tr>
      <w:tr>
        <w:trPr>
          <w:trHeight w:val="8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Обеспечение   проведения  выборов и референдум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9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126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о  и управление в сфере установленных  функций  органов государственной власти субъектов  Российской   Федерации и органов местного  само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34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147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04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Национальная обор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,4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Мобилизационная  и вневойсковая подготов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2,450</w:t>
            </w:r>
          </w:p>
        </w:tc>
      </w:tr>
      <w:tr>
        <w:trPr>
          <w:trHeight w:val="5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уководство  и управление в сфере установленных  функций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70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 первичного воинского учета  на территориях ,где отсутствуют 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450</w:t>
            </w:r>
          </w:p>
        </w:tc>
      </w:tr>
      <w:tr>
        <w:trPr>
          <w:trHeight w:val="14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на выплаты персоналу  в целях  обеспечения  выполнения функций  государственными ( муниципальными ) органами ,казенными  учреждениями ,органами  управления  государственными  внебюджетными  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600</w:t>
            </w:r>
          </w:p>
        </w:tc>
      </w:tr>
      <w:tr>
        <w:trPr>
          <w:trHeight w:val="5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11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50</w:t>
            </w:r>
          </w:p>
        </w:tc>
      </w:tr>
      <w:tr>
        <w:trPr>
          <w:trHeight w:val="58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я других функций , связанных  с обеспечением   национальной безопасности  и правоохранительной  деятель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6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еспечение деятельности ( оказание услуг)   подведомственных  казенных учрежд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84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 субсидий бюджетным, автономным  учреждениям и иным  некоммерческим  организация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</w:tc>
      </w:tr>
      <w:tr>
        <w:trPr>
          <w:trHeight w:val="7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 муниципальных) нуж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Жилищно-коммунальное  хозя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7,800</w:t>
            </w:r>
          </w:p>
        </w:tc>
      </w:tr>
      <w:tr>
        <w:trPr>
          <w:trHeight w:val="42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00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,8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800</w:t>
            </w:r>
          </w:p>
        </w:tc>
      </w:tr>
      <w:tr>
        <w:trPr>
          <w:trHeight w:val="619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трализованная клубная   систе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,200</w:t>
            </w:r>
          </w:p>
        </w:tc>
      </w:tr>
      <w:tr>
        <w:trPr>
          <w:trHeight w:val="457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4,2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льтура</w:t>
            </w:r>
            <w:r>
              <w:rPr>
                <w:rFonts w:cs="Arial" w:ascii="Arial" w:hAnsi="Arial"/>
              </w:rPr>
              <w:t>, в том числе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4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0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200</w:t>
            </w:r>
          </w:p>
        </w:tc>
      </w:tr>
      <w:tr>
        <w:trPr>
          <w:trHeight w:val="4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>
          <w:trHeight w:val="25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 оказание услуг) подведомственных   казенных учрежден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00</w:t>
            </w:r>
          </w:p>
        </w:tc>
        <w:tc>
          <w:tcPr>
            <w:tcW w:w="3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000</w:t>
            </w:r>
          </w:p>
        </w:tc>
      </w:tr>
      <w:tr>
        <w:trPr>
          <w:trHeight w:val="9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300</w:t>
            </w:r>
          </w:p>
        </w:tc>
      </w:tr>
      <w:tr>
        <w:trPr>
          <w:trHeight w:val="78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упка  товаров, работ и услуг  для государственных (муниципальных 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99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700</w:t>
            </w:r>
          </w:p>
        </w:tc>
      </w:tr>
      <w:tr>
        <w:trPr>
          <w:trHeight w:val="43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974,8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7:00Z</dcterms:created>
  <dc:creator>Loner-XP</dc:creator>
  <dc:description/>
  <cp:keywords/>
  <dc:language>en-US</dc:language>
  <cp:lastModifiedBy>Loner-XP</cp:lastModifiedBy>
  <cp:lastPrinted>2014-11-18T14:28:00Z</cp:lastPrinted>
  <dcterms:modified xsi:type="dcterms:W3CDTF">2014-11-18T09:29:00Z</dcterms:modified>
  <cp:revision>4</cp:revision>
  <dc:subject/>
  <dc:title>Приложение 4</dc:title>
</cp:coreProperties>
</file>